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Ախտահանիչ նյոթ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9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6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9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1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  <w:t>32,700,000</w:t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երեսուներկու միլիոն յոթ հարյուր հազար) ՀՀ 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9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90"/>
        <w:gridCol w:w="693"/>
        <w:gridCol w:w="976"/>
        <w:gridCol w:w="1782"/>
        <w:gridCol w:w="1812"/>
        <w:gridCol w:w="1969"/>
        <w:gridCol w:w="2216"/>
      </w:tblGrid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 ըստ համապատասխան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>եռամսյակների, այդ թվում`</w:t>
            </w:r>
          </w:p>
        </w:tc>
      </w:tr>
      <w:tr>
        <w:trPr>
          <w:trHeight w:val="36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տեազաֆերմենտ պարունակող լվացող հեղուկ Էնդոսկոպիկ սարքերի համար– Սայդեզի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,0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Ձեռքի ախտահանման հեղուկ- Օկտենիդեր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,8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32,700,00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Հավելված 1-ով սահմանված 2-րդ անվանատողի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 xml:space="preserve"> ապրանքատեսակից 1500 լիտրը մատակարարվել է 03.04.2020թ.-ին` համաձայն ՀՀ ֆինանսների նախարարության 20.03.2018թ. Պ-3 պաշտոնական պարզաբանման Հարց 1-ի Պարզաբանում 2-րդ կետի բ ենթակետի` 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9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51"/>
        <w:gridCol w:w="1370"/>
        <w:gridCol w:w="1173"/>
        <w:gridCol w:w="1200"/>
        <w:gridCol w:w="1173"/>
        <w:gridCol w:w="1173"/>
        <w:gridCol w:w="1173"/>
        <w:gridCol w:w="1173"/>
        <w:gridCol w:w="1173"/>
        <w:gridCol w:w="1173"/>
        <w:gridCol w:w="1174"/>
      </w:tblGrid>
      <w:tr>
        <w:trPr>
          <w:trHeight w:val="30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Լվացող նյութեր/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տեազաֆերմենտ պարունակող լվացող հեղուկ Էնդոսկոպիկ սարքերի համար– Սայդեզիմ /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831100/5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5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5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</w:rPr>
            </w:pPr>
            <w:r>
              <w:rPr>
                <w:rFonts w:cs="Arial" w:ascii="GHEA Grapalat" w:hAnsi="GHEA Grapalat"/>
                <w:color w:val="000000"/>
                <w:sz w:val="20"/>
              </w:rPr>
              <w:t>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կանեխիչ (անտիսեպտիկ) հեղուկ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Ձեռքի ախտահանման հեղուկ- Օկտենիդերմ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21643/5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,700,000</w:t>
            </w:r>
          </w:p>
        </w:tc>
      </w:tr>
      <w:tr>
        <w:trPr>
          <w:trHeight w:val="23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2,2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2,2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2,70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ind w:firstLine="708"/>
        <w:rPr>
          <w:rFonts w:ascii="GHEA Grapalat" w:hAnsi="GHEA Grapalat" w:cs="Arial"/>
          <w:b/>
          <w:b/>
          <w:sz w:val="10"/>
          <w:szCs w:val="16"/>
          <w:lang w:eastAsia="en-US"/>
        </w:rPr>
      </w:pPr>
      <w:r>
        <w:rPr>
          <w:rFonts w:cs="Arial" w:ascii="GHEA Grapalat" w:hAnsi="GHEA Grapalat"/>
          <w:b/>
          <w:sz w:val="10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09:46:00Z</cp:lastPrinted>
  <dcterms:modified xsi:type="dcterms:W3CDTF">2020-05-22T21:55:00Z</dcterms:modified>
  <cp:revision>101</cp:revision>
  <dc:subject/>
  <dc:title>                                        Ð²Úî²ð²ðàôÂÚàôÜ ´²ò  ÀÜÂ²ò²Î²ðàì  ÜàôØ   Î²î²ðºÈàô  Ø²êÆÜ</dc:title>
</cp:coreProperties>
</file>